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区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马伸桥镇赵各庄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276078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7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缺少地域特色的艺术课程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研究开发学校艺术课程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、合唱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能够营造富有美感、积极向上的文化艺术环境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艺术社团活动质量需要提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加强艺术教师培训，提高社团活动质量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缺少专业艺术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希望配备专业艺术教师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（列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音乐教室、美术教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出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缺少艺术场馆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争取建设艺术场馆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在全镇验收的合唱活动中，我校大合唱《赶海的小姑娘》等获镇级优秀奖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学校艺术教育发展特色不突出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利用社会艺术教育资源，发展学校艺术特色教育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7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 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顾东力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联系电话：   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6600205696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日期：  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年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月 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both"/>
        <w:rPr>
          <w:rFonts w:ascii="华文中宋;宋体" w:hAnsi="华文中宋;宋体" w:eastAsia="华文中宋;宋体" w:cs="黑体"/>
          <w:b/>
          <w:b/>
          <w:sz w:val="32"/>
          <w:szCs w:val="32"/>
          <w:lang w:val="en-US" w:eastAsia="zh-CN"/>
        </w:rPr>
      </w:pPr>
      <w:r>
        <w:rPr>
          <w:rFonts w:eastAsia="华文中宋;宋体" w:cs="黑体" w:ascii="华文中宋;宋体" w:hAnsi="华文中宋;宋体"/>
          <w:b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31:00Z</dcterms:created>
  <dc:creator>Administrator</dc:creator>
  <dc:description/>
  <dc:language>en-US</dc:language>
  <cp:lastModifiedBy>Administrator</cp:lastModifiedBy>
  <cp:lastPrinted>2021-11-26T08:24:00Z</cp:lastPrinted>
  <dcterms:modified xsi:type="dcterms:W3CDTF">2021-11-26T00:25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