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天津市蓟州区马伸桥镇初级中学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9738097  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6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8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54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734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4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4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4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经典诵读                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仿宋" w:ascii="仿宋_GB2312;微软雅黑" w:hAnsi="仿宋_GB2312;微软雅黑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缺少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向上级申请配齐教师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合唱、美术、书法、鼓乐队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8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楼道，文化墙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器材需要更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请上级领导在资金上给予支持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缺少专业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" w:eastAsia="仿宋_GB2312;微软雅黑"/>
              </w:rPr>
              <w:t>向上级申请配齐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音乐教室，美术教室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是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没有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请上级领导在资金上给予支持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bookmarkStart w:id="0" w:name="_Hlk57641342"/>
            <w:bookmarkEnd w:id="0"/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我校的鼓乐队参与镇中心学校的艺术节和运动会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  <w:bookmarkStart w:id="1" w:name="_Hlk57641342"/>
            <w:bookmarkStart w:id="2" w:name="_Hlk57641342"/>
            <w:bookmarkEnd w:id="2"/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缺少师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请上级领导在教育教学师资上给予支持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010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5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缺少师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请上级领导在教育教学师资上给予支持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94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优秀   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   李秀丽      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联系电话：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3102106086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0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21-11-24T02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