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马伸桥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3913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□普通初中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普通高中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8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1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社团、素描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硬件设施完善、社团活动正常开展；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45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田刚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31213510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9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田刚13312135105</cp:lastModifiedBy>
  <dcterms:modified xsi:type="dcterms:W3CDTF">2021-11-29T06:19:5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ECFF91F94536B019229E0E6F1FF9</vt:lpwstr>
  </property>
  <property fmtid="{D5CDD505-2E9C-101B-9397-08002B2CF9AE}" pid="3" name="KSOProductBuildVer">
    <vt:lpwstr>2052-11.1.0.11115</vt:lpwstr>
  </property>
</Properties>
</file>