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东施古镇西施古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430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暂时没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开发具有地域特色的艺术课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开发具有地域特色的艺术课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社团数量较少，多样性有所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增加艺术社团活动范围，丰富活动内容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缺少专职艺术教师。兼职艺术教师培训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适当增加专职艺术教师人数，增加教师培训场次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缺少艺术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增加艺术活动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学生参与社会组织的广场舞大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交通特色成果不明显。与社区合作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强与社区合作，逐渐形成学校艺术教育特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素质测评程序欠规范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规范艺术素质测评程序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陈志光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43097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清晨之光</cp:lastModifiedBy>
  <dcterms:modified xsi:type="dcterms:W3CDTF">2021-11-24T05:37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FCC3D539144B993774AE36DC0C55A</vt:lpwstr>
  </property>
  <property fmtid="{D5CDD505-2E9C-101B-9397-08002B2CF9AE}" pid="3" name="KSOProductBuildVer">
    <vt:lpwstr>2052-11.1.0.11115</vt:lpwstr>
  </property>
</Properties>
</file>