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;宋体" w:hAnsi="华文中宋;宋体" w:cs="黑体;SimHei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>蓟州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白涧镇初级中学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2877918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</w:t>
      </w:r>
      <w:r>
        <w:rPr>
          <w:rFonts w:eastAsia="Wingdings" w:cs="Wingdings" w:ascii="Wingdings" w:hAnsi="Wingdings"/>
          <w:sz w:val="28"/>
          <w:szCs w:val="28"/>
        </w:rPr>
        <w:t>þ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3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19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643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地方特色艺术课程有待更大利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开足艺术课程同时，加大对地方艺术课程应用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舞蹈 、 合唱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活动组织有时不太规范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求组织有力，严格规范落实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87.3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配备短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克服困难，保证足时开课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器材摆放不规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强管理，规范摆放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展篮球特色活动，目前学生初步掌握拍球、运球技巧及活动规则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园文化艺术节大合唱、舞蹈及美术作品均获得上级领导的高度评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间优秀传统文化艺术资源应用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大对民间优秀传统文化艺术资源的使用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1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33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2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太规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强管理，规范测评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5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良好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填报人：刘艳丰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3752372767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Administrator</cp:lastModifiedBy>
  <dcterms:modified xsi:type="dcterms:W3CDTF">2021-11-24T0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4ABE5E3934D3081986550B992489E</vt:lpwstr>
  </property>
  <property fmtid="{D5CDD505-2E9C-101B-9397-08002B2CF9AE}" pid="3" name="KSOProductBuildVer">
    <vt:lpwstr>2052-11.1.0.11115</vt:lpwstr>
  </property>
</Properties>
</file>