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擂鼓台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5916896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□普通小学；    □普通初中；    √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6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210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3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无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合唱、舞蹈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良好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时间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利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一些自习课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时间增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活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次数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8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</w:rPr>
              <w:t>音美教师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配备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努力</w:t>
            </w:r>
            <w:r>
              <w:rPr>
                <w:rFonts w:ascii="仿宋_GB2312;仿宋" w:hAnsi="仿宋_GB2312;仿宋" w:cs="宋体" w:eastAsia="仿宋_GB2312;仿宋"/>
              </w:rPr>
              <w:t>申请新的教师或者支教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音乐、美术教室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有部分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</w:rPr>
              <w:t>缺少专用器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申请发放专用器材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水平不均衡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基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不扎实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适度增加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知识教学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良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陈学培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82009092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29T08:35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C8A9D1DAD408986AAF0CEAFC58668</vt:lpwstr>
  </property>
  <property fmtid="{D5CDD505-2E9C-101B-9397-08002B2CF9AE}" pid="3" name="KSOProductBuildVer">
    <vt:lpwstr>2052-11.1.0.11115</vt:lpwstr>
  </property>
</Properties>
</file>