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蓟州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名称（公章）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渔阳镇仓上屯中心小学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        联系电话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82892267  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类别：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□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□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教学班总数：  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6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校学生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219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专任教师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0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音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综合艺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u w:val="single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地方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艺术课程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，列出课程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书法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6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兼职教师上艺术课，理论基本不同，教会学生知其然却不知所以然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6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加强兼职教师理论学习，到校外听课或参加教研活动提高业务素质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开展艺术节等活动场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每周开展艺术活动频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次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校级学生艺术社团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  <w:u w:val="single"/>
              </w:rPr>
              <w:t xml:space="preserve">  美术  书法   剪纸  鼓乐队  太极扇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以音乐教室、美术教室为主要依托，以艺术节文艺展示为突破口，展开艺术教育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学校艺术活动普及度还不够，参与质量还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在校内多开展以班级为单位的集体类艺术活动，让更多的学生参与进来，教师给予适当指导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总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 xml:space="preserve">人（含专职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兼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）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生师比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0: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平均周课时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艺术专业教师配备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盼望增加艺术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专用教室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活动室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场馆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面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是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8"/>
                <w:szCs w:val="28"/>
              </w:rPr>
              <w:t>艺术专用教室和艺术器材齐全，就是兼职教师利用率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8"/>
                <w:szCs w:val="28"/>
              </w:rPr>
              <w:t>学校加强兼职教师自学力度，最大限度满足学生需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孙博恭同学在“金色信念——社会主义核心价值观手指谣作文大赛”中获市级三等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孙博恭同学在“新时代好少年”主题教育活动中获得区级三等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赵子毓同学在“新时代好少年”主题教育活动中获得区级一等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在第五届校园文化艺术节中我校获得区级奖励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个，区级艺术节先进个人一名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在大课间评比中，我校获得区级三等奖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8"/>
                <w:szCs w:val="28"/>
              </w:rPr>
              <w:t>在专业上还有很大提升空间，还没有达到区级顶尖水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8"/>
                <w:szCs w:val="28"/>
              </w:rPr>
              <w:t>多参加比赛，可以请区级专家前来指导，提升业务水平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-12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Arial Unicode MS" w:cs="宋体;SimSun" w:ascii="仿宋_GB2312;Arial Unicode MS" w:hAnsi="仿宋_GB2312;Arial Unicode MS"/>
                <w:spacing w:val="-12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015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本学年学生艺术素质测评的覆盖面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优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>14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良好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23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50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13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数据精确度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在每年测评基础上不断完善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分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81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等级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良好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填报人： 周晓宇           联系电话：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18920535386    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填报日期：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2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年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5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041" w:right="2041" w:gutter="0" w:header="851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明显引用 Char"/>
    <w:basedOn w:val="Style14"/>
    <w:qFormat/>
    <w:rPr>
      <w:rFonts w:ascii="Calibri" w:hAnsi="Calibri" w:cs="Calibri"/>
      <w:b/>
      <w:bCs/>
      <w:i/>
      <w:iCs/>
      <w:color w:val="4F81BD"/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</cp:lastModifiedBy>
  <cp:lastPrinted>2021-11-26T14:03:00Z</cp:lastPrinted>
  <dcterms:modified xsi:type="dcterms:W3CDTF">2021-11-26T06:0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