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天津市蓟州区洇溜镇中心小学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9807268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∨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6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68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3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.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合唱  葫芦丝  剪纸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8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书法教室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是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加强场馆建设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剪纸是学校 艺术特色，在历届艺术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生肖迎春剪纸大赛等活动中均有获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剪纸技巧和参与面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聘请专业教师指导，加大参与率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3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45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未能组织学生艺术素质测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台测评制度，制定测评办法，确定测评内容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04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张志永       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5522836836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以下填写自评报告：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一、基本情况</w:t>
      </w: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我校有学生</w:t>
      </w:r>
      <w:r>
        <w:rPr>
          <w:sz w:val="32"/>
          <w:szCs w:val="32"/>
        </w:rPr>
        <w:t>168</w:t>
      </w:r>
      <w:r>
        <w:rPr>
          <w:sz w:val="32"/>
          <w:szCs w:val="32"/>
        </w:rPr>
        <w:t>人，共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教班，教师总人数</w:t>
      </w:r>
      <w:r>
        <w:rPr>
          <w:sz w:val="32"/>
          <w:szCs w:val="32"/>
        </w:rPr>
        <w:t>13</w:t>
      </w:r>
      <w:r>
        <w:rPr>
          <w:sz w:val="32"/>
          <w:szCs w:val="32"/>
        </w:rPr>
        <w:t>人，专职艺术教师数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，其中音乐教师数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，美术教师数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，现有音乐、美术专用教室各</w:t>
      </w:r>
      <w:r>
        <w:rPr>
          <w:sz w:val="32"/>
          <w:szCs w:val="32"/>
        </w:rPr>
        <w:t>2</w:t>
      </w:r>
      <w:r>
        <w:rPr>
          <w:sz w:val="32"/>
          <w:szCs w:val="32"/>
        </w:rPr>
        <w:t>间，音乐、美术器材配备达标。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二、主要举措和成效</w:t>
      </w: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（一）艺术教学实施情况</w:t>
      </w: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本学年度我校全面贯彻党的教育方针，以全面推进素质教育为目标，以普及和发展学校艺术教育为重点，深入推进艺术教育课程改革，大力弘扬中华民族的优秀文化艺术。学校严格执行国家课程标准，严格执行课程计划，开齐开足艺术教育课程，艺术教育课程开课率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学校重视艺术课教学，加强了对艺术教学的检查与指导，保证了艺术课堂教学的质量。教学设计中注重课堂教学过程的最优化，注重如何激发学生学习兴趣，使学生主动的参与，让学生成为学习的主体，获得生动的审美体验。教学过程中注重全体学生在知识与技能、过程与方法、情感态度与价值观等方面的发展。在备课中重点强调备学生的同时，还强调备教学方法的科学性、合理性、教学手段的多样性等。学校要求每一位任课教师在认真理解和把握新课标的基础上，不断地更新教育观念，结合教学实践认真进行反思提升，积极采用科学、合理的教学方式及方法，面向全体学生，通过艺术教育课程以及各种艺术活动，来培养和提高学生审美情趣以及享受美、欣赏美、创造美的能力。 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（二）艺术活动开展情况</w:t>
      </w: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在完成国家规定课时教学任务的同时，学校坚持普及与提高相结合的原则，组织了学生合唱、葫芦丝、剪纸等社团，学生积极参加，活动定期开展，活动效果好、成效高。学校每年均举办文化艺术节及各种小型多样的文体活动，为学生的艺术活动搭建平台，提供机会，陶冶了学生的情操，提高了学生的艺术修养，促进了学生的全面发展。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一年来，学校积极搭建艺术平台，为学生的全面健康发展和个性张扬提供舞台和空间。在学校举组织开展了合唱比赛、书法绘画大赛、演讲等这些主题鲜明、内容健康、形式活泼、情趣高雅的活动。将思想与艺术高度的统一在一起，将生活与美高度的融合在一起，将青春与活力有机的结合在了一起。一个观察美、欣赏美、体验美、表现美、创造美的广阔平台再一次展现在中同学们眼前！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艺术比赛的特点是活动面广、参与人多，这就要求每位同学都要有较强的集体主义观念。通过艺术比赛活动，增强了学生的集体主义观念，培养了学生的合作与协作精神。通过艺术活动，锻炼和培养了一批艺术特长生。一年来，我校师生在各级各类举行的艺术竞赛活动中，都有着可喜的成绩。共荣获区级荣誉</w:t>
      </w:r>
      <w:r>
        <w:rPr>
          <w:sz w:val="32"/>
          <w:szCs w:val="32"/>
        </w:rPr>
        <w:t>3</w:t>
      </w:r>
      <w:r>
        <w:rPr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 </w:t>
      </w:r>
      <w:r>
        <w:rPr>
          <w:sz w:val="32"/>
          <w:szCs w:val="32"/>
        </w:rPr>
        <w:t>（三）校园文化艺术环境</w:t>
      </w:r>
      <w:r>
        <w:rPr>
          <w:sz w:val="32"/>
          <w:szCs w:val="32"/>
        </w:rPr>
        <w:t>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学校把丰富多彩的艺术活动作为学校德育工作的重要载体，把通过活动育人作为拓宽学校德育教育渠道的主要途径和方法，积极开展各种艺术活动，通过丰富多彩、生动有趣、有意义、有内涵的艺术活动来培养和提高学生审美情趣以及享受美、欣赏美、创造美的能力，提高学生的艺术修养，促进学生的全面发展，营造良好的校园文化艺术环境。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一年来，我校注重从细处着眼，加强班级文化建设，倡导“规范</w:t>
      </w:r>
      <w:r>
        <w:rPr>
          <w:sz w:val="32"/>
          <w:szCs w:val="32"/>
        </w:rPr>
        <w:t>+</w:t>
      </w:r>
      <w:r>
        <w:rPr>
          <w:sz w:val="32"/>
          <w:szCs w:val="32"/>
        </w:rPr>
        <w:t>特色”班级文化，为学生的成长创设良好的环境，效果明显。在学校每个教室布置“个性展示”宣传牌，张贴学生艺术作品。为各班级有艺术特长的学生提供展示的舞台。营造出了温馨、和谐的班级艺术文化氛围，对学生思想道德素质的提升起到了潜移默化的作用。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学校积极组织学生开展丰富多彩的课余文艺、体育活动，培养了学生兴趣，突出了学生个性，发展了学生特长。建设健康高雅的校园文化，增强了学生对校园生活的兴趣，热爱生活、热爱学习，从而形成健康向上的校风。实践证明，生动、活泼、富有人文气息的校园艺术文化氛围使师生心情愉快；激励学生不断进取，主动、健康地成长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三、在问题与改进措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艺术教育科研课题偏少，论文数量偏少。艺术教师专业素质的提高，仍然任重而道远。艺术教师和学生重视程度不够，社团虽然组建起来，还停留在兴趣小组的水平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艺术教育工作是学校教育的重要组成部分，经过学校师生共同的努力，艺术教育工作有了新的起色。从教师到学生，从社会到家长，对艺术教育有了新的认识，学校基本形成了艺术教育的氛围。今后我们致力打造一支精良的艺术教师队伍，加强学校文化艺术环境建设，创造性的开展艺术活动，相信经过全校师生的不懈努力，我校的艺术教育水平一定会迈向更高的台阶！</w:t>
      </w:r>
    </w:p>
    <w:p>
      <w:pPr>
        <w:pStyle w:val="Normal"/>
        <w:spacing w:lineRule="auto" w:line="360"/>
        <w:ind w:firstLine="8000"/>
        <w:rPr>
          <w:sz w:val="32"/>
          <w:szCs w:val="32"/>
        </w:rPr>
      </w:pPr>
      <w:r>
        <w:rPr>
          <w:sz w:val="32"/>
          <w:szCs w:val="32"/>
        </w:rPr>
        <w:t>洇溜镇中心小学</w:t>
      </w:r>
    </w:p>
    <w:p>
      <w:pPr>
        <w:pStyle w:val="Normal"/>
        <w:spacing w:lineRule="auto" w:line="360"/>
        <w:ind w:firstLine="8000"/>
        <w:rPr/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2041" w:gutter="0" w:header="851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10:00Z</dcterms:created>
  <dc:creator>Administrator</dc:creator>
  <dc:description/>
  <cp:keywords/>
  <dc:language>en-US</dc:language>
  <cp:lastModifiedBy>Administrator</cp:lastModifiedBy>
  <dcterms:modified xsi:type="dcterms:W3CDTF">2021-11-30T03:36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