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桑梓镇辛撞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84393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天津与世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发现与探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国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葫芦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石头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能覆盖所有学生，校园美术文化氛围浓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项目不够丰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积极开拓探索艺术项目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.15%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专职教师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积极培训艺术专职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条件设施需完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积极申请完善艺术专业设施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特色葫芦画，学校教师积极开展美术教育，通过教师的专门指导，对学生葫芦画培养具有一定提升作用。积极开展葫芦画教学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覆盖面较广，但针对性仍需提升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针对不同学生进行专门艺术教学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张贺姿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110086957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6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5T16:21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7ABA1EA394D178D1C72287E0A1E9A</vt:lpwstr>
  </property>
  <property fmtid="{D5CDD505-2E9C-101B-9397-08002B2CF9AE}" pid="3" name="KSOProductBuildVer">
    <vt:lpwstr>2052-11.1.0.11115</vt:lpwstr>
  </property>
</Properties>
</file>