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;宋体" w:hAnsi="华文中宋;宋体" w:cs="黑体" w:eastAsia="华文中宋;宋体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蓟州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天津市蓟州区桑梓镇大许庄中心小学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>13820591606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类别：√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10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228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24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《书法》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  <w:t>2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开发具有民族、地域特色的艺术课程较少，质量有待提高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进一步开发具有民族、地域特色的艺术课程，提高质量。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6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合唱、舞蹈、美术、书法、篮球、剪纸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100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</w:rPr>
              <w:t>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的艺术节活动场次较少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增加艺术节活动场次。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3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8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2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1</w:t>
            </w:r>
            <w:r>
              <w:rPr>
                <w:rFonts w:eastAsia="仿宋_GB2312;仿宋" w:cs="宋体" w:ascii="仿宋_GB2312;仿宋" w:hAnsi="仿宋_GB2312;仿宋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专职艺术教师人数不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积极申请补充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音乐室、美术室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是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校园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节中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郝梦晴获得镇级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等奖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育特色成果获奖层次不高，人数覆盖面不广。学校艺术教育发展特色不够明显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进一步加强艺术教育，开展丰富多彩的活动，积极参加高层次比赛。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一年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100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10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30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>59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优秀和良好率不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教师加强个别辅导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8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良好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  <w:lang w:val="en-US" w:eastAsia="zh-CN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 xml:space="preserve">填报人：    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花爱华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 xml:space="preserve"> 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联系电话：  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3302170673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 </w:t>
      </w:r>
      <w:r>
        <w:rPr>
          <w:rFonts w:eastAsia="仿宋_GB2312;仿宋" w:cs="宋体" w:ascii="仿宋_GB2312;仿宋" w:hAnsi="仿宋_GB2312;仿宋"/>
          <w:sz w:val="30"/>
          <w:szCs w:val="30"/>
          <w:lang w:val="en"/>
        </w:rPr>
        <w:t xml:space="preserve">   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  </w:t>
      </w:r>
      <w:r>
        <w:rPr>
          <w:rFonts w:ascii="仿宋_GB2312;仿宋" w:hAnsi="仿宋_GB2312;仿宋" w:cs="宋体" w:eastAsia="仿宋_GB2312;仿宋"/>
          <w:sz w:val="30"/>
          <w:szCs w:val="30"/>
        </w:rPr>
        <w:t>填报日期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5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日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11-26T00:55:4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E8928FF22E4A869CCA2BEEF14AC577</vt:lpwstr>
  </property>
  <property fmtid="{D5CDD505-2E9C-101B-9397-08002B2CF9AE}" pid="3" name="KSOProductBuildVer">
    <vt:lpwstr>2052-11.1.0.11115</vt:lpwstr>
  </property>
</Properties>
</file>