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晟楷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22-5911822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0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剪纸、国画、书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8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开发民族、地域特色的艺术课程还有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计划多开发具有民族、地域特色的艺术课程来提高教学质量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剪纸、国画、书法、素描、舞蹈、合唱、空竹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含艺术长廊、宣传栏、班级艺术作品展板、学生风采作品展、校歌、舞台、校览室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艺术社团和兴趣小组开设的不够充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将多开发具有民族特色的社团和兴趣小组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3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教师培训存在不足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积极组织教师参加培训，增加教师艺术素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艺术器材准备不够充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计划将艺术活动器材购足、购齐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新建艺术风车长廊宣传栏、学生风采宣传栏、班级风采宣传展板、国学走廊、校园氛围灯、文化墙等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与社会艺术团体及社区建立合作关系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今后多与社会的艺术团体及优秀社区进行合作吸取长处，让学生走进社区体验生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生素质测评方式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将采取多种形式多角度对学生进行测评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杜雪阳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7731543521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;Arial Rounded MT Bold"/>
      </w:rPr>
    </w:pPr>
    <w:r>
      <w:rPr>
        <w:rFonts w:eastAsia="Calibri;Arial Rounded MT Bold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Poison</cp:lastModifiedBy>
  <cp:lastPrinted>2021-11-26T10:59:00Z</cp:lastPrinted>
  <dcterms:modified xsi:type="dcterms:W3CDTF">2021-11-28T07:04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E61D3D9494C838A1767E495DA5B3C</vt:lpwstr>
  </property>
  <property fmtid="{D5CDD505-2E9C-101B-9397-08002B2CF9AE}" pid="3" name="KSOProductBuildVer">
    <vt:lpwstr>2052-11.1.0.11115</vt:lpwstr>
  </property>
</Properties>
</file>