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孙各庄满族乡第一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4105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缺乏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积极参加各级艺术教师培训，提高兼职教师的水平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、大鼓、合唱、美术、书法、篮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教室、走廊、宣传栏、活动场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有相应的宣传氛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因为疫情原因减少活动时间和次数，辅导教师数量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充分利用乡村学校少年宫的资源，外聘艺术教师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3: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乏专业艺术教师，都是兼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、音乐、大鼓、琴房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活动室不充足，缺乏艺术器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社团穿插进行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民族舞参加校园艺术节演出，受到好评；大鼓获得区级艺术节优秀节目；师生作品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件获得区级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外聘的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深挖满族文化，利用社团活动让其得到传承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农村家庭绝大部分家长不重视孩子艺术素养的培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多做家长工作，让孩子积极参加艺术社团活动和课外活动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贺兰霞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274105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dcterms:modified xsi:type="dcterms:W3CDTF">2021-11-29T00:5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3F8C2B132444AB5FCDC50E74B094D</vt:lpwstr>
  </property>
  <property fmtid="{D5CDD505-2E9C-101B-9397-08002B2CF9AE}" pid="3" name="KSOProductBuildVer">
    <vt:lpwstr>2052-11.1.0.11035</vt:lpwstr>
  </property>
</Properties>
</file>