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天津市现代职业学校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022-2282 5579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 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学校类别：□普通小学；    □普通初中；    □普通高中；    □完全中学；    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ascii="仿宋_GB2312;仿宋" w:hAnsi="仿宋_GB2312;仿宋" w:cs="宋体" w:eastAsia="仿宋_GB2312;仿宋"/>
          <w:sz w:val="28"/>
          <w:szCs w:val="28"/>
        </w:rPr>
        <w:t>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9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435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40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艺术概论、合声、视唱练耳、乐理、台词、形体、录音时间、舞台实践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合唱、民乐、舞蹈、朗诵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val="en-US" w:eastAsia="zh-CN"/>
              </w:rPr>
              <w:t>校园宣传栏、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LED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val="en-US" w:eastAsia="zh-CN"/>
              </w:rPr>
              <w:t>、全彩大屏、教室等，全部营造文化艺术氛围。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9.6: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7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7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琴房、舞台排演教室、舞蹈排练厅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60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报告厅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Default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560"/>
              <w:textAlignment w:val="auto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将我校特色专业与社会实践平台充分有效结合，利用大量的社会实践平台，丰富学生专业学习的时间机遇及机会，例如，我校学生在校期间大量参与中央电视台的节目录制，即对自身专业进行了检验，同时也对市场行情等进行了充分了解。我校特色专业与社会实践平台充分有效结合，利用大量的社会实践平台，丰富学生专业学习的时间机遇及机会，例如我校学生，参与录制了“五月的鲜花”央视青年节晚会，使我们的学生，及了解到了政治思想，同时也用国家最高平台检验了自身的专业，从中找到自身不足</w:t>
            </w:r>
            <w:r>
              <w:rPr>
                <w:rFonts w:ascii="仿宋" w:hAnsi="仿宋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，为今后专业学习找到方向和动力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1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1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优秀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人： 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赵琛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3810568108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  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.11.29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Administrator</cp:lastModifiedBy>
  <dcterms:modified xsi:type="dcterms:W3CDTF">2021-11-30T05:40:2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4AC1DD3481442BA6DABBDF1E261686</vt:lpwstr>
  </property>
  <property fmtid="{D5CDD505-2E9C-101B-9397-08002B2CF9AE}" pid="3" name="KSOProductBuildVer">
    <vt:lpwstr>2052-11.1.0.11035</vt:lpwstr>
  </property>
</Properties>
</file>