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侯家营镇老宋庄完全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984134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9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 xml:space="preserve">11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发现与探索、天津与世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val="en-US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32"/>
                <w:lang w:eastAsia="zh-CN"/>
              </w:rPr>
              <w:t>兼职教师业务不够专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32"/>
                <w:lang w:eastAsia="zh-CN"/>
              </w:rPr>
              <w:t>加强教师专业知识培训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唱、书法、乒乓球、象棋、跳绳、美术、粘贴画、折纸、电脑制作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教师的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专业水平不高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，不能满足学生需求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加强教师艺术学习与辅导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32"/>
                <w:lang w:eastAsia="zh-CN"/>
              </w:rPr>
              <w:t>兼职教师担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32"/>
                <w:lang w:eastAsia="zh-CN"/>
              </w:rPr>
              <w:t>加强教师艺术培训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353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已建立合唱、舞蹈等艺术社团，教学成果显著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缺专业教师指导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外聘社会艺术人员到校进行指导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9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9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学生艺术基础有待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加强对学生艺术基础的培养。</w:t>
            </w:r>
          </w:p>
        </w:tc>
      </w:tr>
      <w:tr>
        <w:trPr>
          <w:trHeight w:val="77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孙金然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8702290732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duris</cp:lastModifiedBy>
  <dcterms:modified xsi:type="dcterms:W3CDTF">2021-11-30T00:25:3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BD9805E7240399724ADAF96BB9CA3</vt:lpwstr>
  </property>
  <property fmtid="{D5CDD505-2E9C-101B-9397-08002B2CF9AE}" pid="3" name="KSOProductBuildVer">
    <vt:lpwstr>2052-11.8.2.8053</vt:lpwstr>
  </property>
</Properties>
</file>