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22 2283 257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9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艺术专任教师擅长的专业领域缺乏全面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为专职教师提供专业培训机会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加强专业教师教学水平的提升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合唱、舞蹈、戏曲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剪纸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绘画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书法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5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充分运用网络媒体等向家长及社会宣传教育成果；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通过橱窗、宣传栏等展示艺术教育成果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任教师在专业指导的广泛性上做的不是很到位。致使艺术活动中的学生的参与率不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日常教学和艺术社团的教学中，要面向全体，挖掘每个学生的艺术潜力，给每个孩子同样展示的机会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艺术教师缺乏专业性强的培训学习，以增强专业技能的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在师资培训方面多为教师创造、争取外出学习培训的机会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因学校翻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没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安排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室作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业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用教室和活动室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尽可能提供专业教学场所或室外场地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艺术教育特色的创建使学生得到了和谐全面的发展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我校组建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舞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、合唱、舞蹈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戏曲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剪纸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绘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、硬笔书法等艺术社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每周开展社团活动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0-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学年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积极参加市区级艺术赛事，获得市级奖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个、区级奖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个。学校被认定为国家级中华优秀传统文化传承校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未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我校将围绕艺术教育办学特色，创新办学模式，着力培养素质全面、特色明显、有持续发展能力的学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与艺术赛事、活动的学生比例偏小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，优势项目后劲不足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进一步加强艺术教师的培训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以后的艺术活动中注重面向全体，注重艺术教育的全面性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未做到及艺术素质测评工作的全面普及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普及艺术素质测评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在艺术学科教学中做到侧重专业的系统性，逻辑性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宗会娟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620504123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cp:lastPrinted>2021-11-25T11:40:00Z</cp:lastPrinted>
  <dcterms:modified xsi:type="dcterms:W3CDTF">2021-11-30T00:26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948D2D9FC4805B8E4D1AD6430A818</vt:lpwstr>
  </property>
  <property fmtid="{D5CDD505-2E9C-101B-9397-08002B2CF9AE}" pid="3" name="KSOProductBuildVer">
    <vt:lpwstr>2052-11.8.2.8053</vt:lpwstr>
  </property>
</Properties>
</file>