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宋体" w:hAnsi="黑体;宋体" w:eastAsia="黑体;宋体" w:cs="黑体;宋体"/>
          <w:bCs/>
          <w:sz w:val="32"/>
          <w:szCs w:val="32"/>
        </w:rPr>
      </w:pPr>
      <w:r>
        <w:rPr>
          <w:rFonts w:ascii="黑体;宋体" w:hAnsi="黑体;宋体" w:cs="黑体;宋体" w:eastAsia="黑体;宋体"/>
          <w:bCs/>
          <w:sz w:val="32"/>
          <w:szCs w:val="32"/>
        </w:rPr>
        <w:t>附件</w:t>
      </w:r>
      <w:r>
        <w:rPr>
          <w:rFonts w:eastAsia="黑体;宋体" w:cs="黑体;宋体" w:ascii="黑体;宋体" w:hAnsi="黑体;宋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;宋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东施古镇完全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4330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4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天津与世界、发现与探索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无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合唱、绘画、书法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缺少专职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多鼓励、多支持教师参加各种艺术培训，多出去走访，学习更多的有效方法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4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严重缺乏艺术专任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希望上级有关部门能够予以分配音乐、美术专任教师，多组织艺术教师培训活动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音乐教室、美术书法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由于教室紧缺，无法建立更多的活动场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向上级反映情况，希望能够建设更多的建筑设施，扩充教室个数，建立更多的活动场馆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校将经典诵读与舞蹈融合与一体，编排学校的武术操，作为下午大课间的一部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张雅静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2743300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9T04:07:5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1F7CEF037429899A3648E76338953</vt:lpwstr>
  </property>
  <property fmtid="{D5CDD505-2E9C-101B-9397-08002B2CF9AE}" pid="3" name="KSOProductBuildVer">
    <vt:lpwstr>2052-11.1.0.11115</vt:lpwstr>
  </property>
</Properties>
</file>