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下营镇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71808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2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兴趣小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师资缺乏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引进专业教师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舞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师资缺乏，开展良好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专业教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师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引进教师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0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专业教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师缺乏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引进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多功能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服装道具需更新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增加活动道具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支援乡村文化建设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张建忠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630932150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5T00:13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A26A2823F4178ABC5C59C36A001D0</vt:lpwstr>
  </property>
  <property fmtid="{D5CDD505-2E9C-101B-9397-08002B2CF9AE}" pid="3" name="KSOProductBuildVer">
    <vt:lpwstr>2052-11.1.0.11115</vt:lpwstr>
  </property>
</Properties>
</file>