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天津市蓟州区下窝头镇初级中学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82782569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学校类别：□普通小学；    </w:t>
      </w:r>
      <w:r>
        <w:rPr>
          <w:rFonts w:ascii="Meiryo;MS Gothic" w:hAnsi="Meiryo;MS Gothic" w:cs="Meiryo;MS Gothic" w:eastAsia="Meiryo;MS Gothic"/>
          <w:sz w:val="28"/>
          <w:szCs w:val="28"/>
        </w:rPr>
        <w:t>☑</w:t>
      </w:r>
      <w:r>
        <w:rPr>
          <w:rFonts w:ascii="仿宋_GB2312" w:hAnsi="仿宋_GB2312" w:cs="宋体;SimSun" w:eastAsia="仿宋_GB2312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4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9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18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298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0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国画、素描、舞蹈、蛋壳画、葫芦丝等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" w:cs="仿宋" w:ascii="仿宋_GB2312" w:hAnsi="仿宋_GB2312"/>
              </w:rPr>
              <w:t>25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民族、地域特色的艺术课程未得到充分开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加强师资力量提高师生艺术课程开发意识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7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合唱、国画、素描、舞蹈、蛋壳画、葫芦丝、书法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学校设有专业的器乐室、舞蹈室、美术室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9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8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46: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缺少专职音乐、美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向区教育局申请派美术、音乐专职教师来校任教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>器乐室、声乐室、美术室、素描室、舞蹈室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是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尚无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将积极协同当地政府、区教育局筹备兴建艺术场馆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在蓟州区第五届校园文化艺术节中，学生吴珊的作品《青铜器》荣获三等奖；李红媛、赵新蕊同学在天津市学校文艺展演中荣获优秀作品奖；赵新蕊同学在</w:t>
            </w:r>
            <w:r>
              <w:rPr>
                <w:rFonts w:eastAsia="仿宋_GB2312" w:cs="宋体;SimSun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szCs w:val="21"/>
              </w:rPr>
              <w:t>年蓟州区美育实践课堂学校文艺展演个人项目中荣获小学组二等奖；曹敏彤、李红媛同学在蓟州区教育局举办的“网络安全伴我成长”主题绘画活动中荣获优秀奖。刘瑞玲老师的课《奖杯的设计》在</w:t>
            </w:r>
            <w:r>
              <w:rPr>
                <w:rFonts w:eastAsia="仿宋_GB2312" w:cs="宋体;SimSun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szCs w:val="21"/>
              </w:rPr>
              <w:t>年度天津市中小学第十届“双优课”评比活动中荣获联合学区特等奖；作品《酣醉》、《酣然》分别在第五届校园文化艺术节中获得一等奖和二等奖并展出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当地一些民间传统文化资源尚未完全开发利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将积极挖掘当地民族民间传统文化资源，并将其充分利用到学校艺术教育教学之中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014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84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0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部分学生及家长对此项工作认识不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将积极引导学生及家长参与艺术活动及艺术测评之中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84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良好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赵信双       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  </w:t>
      </w:r>
      <w:r>
        <w:rPr>
          <w:rFonts w:eastAsia="仿宋_GB2312" w:cs="宋体;SimSun" w:ascii="仿宋_GB2312" w:hAnsi="仿宋_GB2312"/>
          <w:sz w:val="30"/>
          <w:szCs w:val="30"/>
        </w:rPr>
        <w:t xml:space="preserve">13920658615     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 xml:space="preserve">11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 xml:space="preserve">24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Meiryo">
    <w:altName w:val="MS Gothic"/>
    <w:charset w:val="8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21-11-24T05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