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下仓镇蒙瞿阝中心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22-82777856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5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83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2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舞蹈基础练习       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;微软雅黑" w:cs="仿宋" w:ascii="仿宋_GB2312;微软雅黑" w:hAnsi="仿宋_GB2312;微软雅黑"/>
              </w:rPr>
              <w:t>28</w:t>
            </w:r>
            <w:r>
              <w:rPr>
                <w:rFonts w:eastAsia="仿宋_GB2312;微软雅黑" w:cs="仿宋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艺术课程缺少专业性的教师，课堂效果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加强艺术教师的专业化培训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合唱、舞蹈、美术、书法、雕刻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校园文化艺术环境氛围浓厚，设施设备齐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</w:t>
            </w:r>
            <w:r>
              <w:rPr>
                <w:rFonts w:eastAsia="仿宋_GB2312;微软雅黑" w:cs="宋体;SimSun" w:ascii="仿宋_GB2312;微软雅黑" w:hAnsi="仿宋_GB2312;微软雅黑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4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缺少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加大兼职艺术教师的培训力度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音乐教室、美术教室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缺少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积极协调各方筹集艺术场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充分利用重大节日举行文艺汇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与社区共建，吸收民间优秀传统文化艺术进校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园文化艺术节屡次获奖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缺少专业的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鼓励教师依靠自身艺术方面优势，积极学习相关专业知识，提高自身能力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14-201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学年度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78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7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良好  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胡春武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联系电话：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8902117590 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.11.25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00"/>
    <w:family w:val="auto"/>
    <w:pitch w:val="default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57:00Z</dcterms:created>
  <dc:creator>Administrator</dc:creator>
  <dc:description/>
  <dc:language>en-US</dc:language>
  <cp:lastModifiedBy>Administrator</cp:lastModifiedBy>
  <cp:lastPrinted>2021-11-24T12:50:00Z</cp:lastPrinted>
  <dcterms:modified xsi:type="dcterms:W3CDTF">2021-11-29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