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蓟州区下仓镇蒙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277604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5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书法课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lang w:val="en-US" w:eastAsia="zh-CN"/>
              </w:rPr>
              <w:t>因无专业音乐教师，故音乐课均为兼职教师，课程质量较差，有的直接上其它学科课程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lang w:val="en-US" w:eastAsia="zh-CN"/>
              </w:rPr>
              <w:t>培养兼职教师的专业水平，从最基本入手，提高艺术课质量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美术社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书法社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舞蹈社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书法绘画艺术环境氛围较浓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音乐方面只限于大合唱、舞蹈等，质量不是很高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u w:val="none"/>
                <w:lang w:val="en-US" w:eastAsia="zh-CN"/>
              </w:rPr>
              <w:t>音乐方面的活动有待于提高质量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提高认识，重视艺术活动的方方面面，从而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营造格调高雅、富有美感、充满朝气的校园文化艺术环境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缺少音乐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请求调配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缺少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艺术场馆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很多活动只能在室外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书法艺术社团和舞蹈艺术社团取得一定成果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艺术教育资源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有待开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继续开发学校艺术资源，使其发挥更大作用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测评过程比较简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改进方法，使评价更具针对性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李项军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277604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6T07:45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FBA3568B04F258FC2A311A846FD21</vt:lpwstr>
  </property>
  <property fmtid="{D5CDD505-2E9C-101B-9397-08002B2CF9AE}" pid="3" name="KSOProductBuildVer">
    <vt:lpwstr>2052-11.1.0.11115</vt:lpwstr>
  </property>
</Properties>
</file>