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蓟州区下仓镇大仇庄初级中学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022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－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82757186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校类别：□普通小学； 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仿宋_GB2312" w:hAnsi="仿宋_GB2312" w:cs="宋体;SimSun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8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83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书法 经典诵读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缺少地域特色的艺术课程，缺少专业师资，课程自主开发存在困难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强化现有师资培训，提升业务能力，积极需求外校专业师资来校指导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民乐 书法 诵读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有艺术类兼职教师和活动室，器材配备基本满足教学需求。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缺少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师资，艺术活动频次偏少，效果一般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强化学校统筹，加强师资培训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7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7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缺少精通艺术教学人员，校级培训质量不高，本年度未组织参加县级以上培训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鼓励相关教师利用网络教学资源提升自身业务能力，积极组织相关教师参加各类艺术培训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多媒体教室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是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间大鼓表演获校园文化艺术节镇级一等奖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缺少专业指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根据学校实际聘请相关专业教师进行指导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20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－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2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6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21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62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1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素质评价体系有待健全，测评活动裁体偏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进一步完善测评体系，统筹规划测评活动的数量和形式，增加覆盖面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良好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杨宏伟   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</w:t>
      </w:r>
      <w:r>
        <w:rPr>
          <w:rFonts w:eastAsia="仿宋_GB2312" w:cs="宋体;SimSun" w:ascii="仿宋_GB2312" w:hAnsi="仿宋_GB2312"/>
          <w:sz w:val="30"/>
          <w:szCs w:val="30"/>
        </w:rPr>
        <w:t>13011366031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  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5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8613920657695</cp:lastModifiedBy>
  <dcterms:modified xsi:type="dcterms:W3CDTF">2021-11-29T06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