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上仓镇仓前庄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85900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7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天津与世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5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ind w:firstLine="210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210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210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210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210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美术、合唱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投入经费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加大艺术活动的经费投入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1%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专业教师配备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深挖资源，提高教学水平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缺少专用艺术活动场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加大宣传力度，增添相应设备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缺少学校专业特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加强教师培训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覆盖面较广，但针对性仍需提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针对不同学生进行专门艺术教学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马宁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8822737579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5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26T01:03:1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A769812FA54A819916FF01B23A1DB5</vt:lpwstr>
  </property>
  <property fmtid="{D5CDD505-2E9C-101B-9397-08002B2CF9AE}" pid="3" name="KSOProductBuildVer">
    <vt:lpwstr>2052-11.1.0.11115</vt:lpwstr>
  </property>
</Properties>
</file>