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天津市蓟州区上仓中学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9858232-8029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</w:t>
      </w:r>
      <w:r>
        <w:rPr>
          <w:rFonts w:ascii="仿宋" w:hAnsi="仿宋" w:cs="仿宋" w:eastAsia="仿宋"/>
          <w:sz w:val="28"/>
          <w:szCs w:val="28"/>
        </w:rPr>
        <w:t>Ｖ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36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.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.5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音乐鉴赏、美术鉴赏、生活中的综合艺术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、地域特色的艺术课内容不够丰富，课时得不到保障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合唱、器乐、美术、书法、舞蹈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良好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、地域特色的艺术课程内容不够丰富，课时得不到保障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13: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艺术教师师资匮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音乐教室、美术教室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是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部分硬件达不到标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每周一歌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艺术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合唱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才艺大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.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5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6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9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艺术素质测评优秀率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91.5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优秀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  杨震生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8698085506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dcterms:modified xsi:type="dcterms:W3CDTF">2021-11-30T00:1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670B5C6D149FE9362E8E2257BCB34</vt:lpwstr>
  </property>
  <property fmtid="{D5CDD505-2E9C-101B-9397-08002B2CF9AE}" pid="3" name="KSOProductBuildVer">
    <vt:lpwstr>2052-11.1.0.10578</vt:lpwstr>
  </property>
</Properties>
</file>